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урман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менеджмента и экономик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16pt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t>Р Г З</w:t>
      </w:r>
    </w:p>
    <w:p>
      <w:pPr>
        <w:pStyle w:val="16pt"/>
        <w:rPr>
          <w:b w:val="false"/>
          <w:b w:val="false"/>
          <w:sz w:val="20"/>
          <w:szCs w:val="52"/>
        </w:rPr>
      </w:pPr>
      <w:r>
        <w:rPr>
          <w:b w:val="false"/>
          <w:sz w:val="20"/>
          <w:szCs w:val="52"/>
        </w:rPr>
      </w:r>
    </w:p>
    <w:p>
      <w:pPr>
        <w:pStyle w:val="16pt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t>по</w:t>
      </w:r>
    </w:p>
    <w:p>
      <w:pPr>
        <w:pStyle w:val="16pt"/>
        <w:rPr>
          <w:b w:val="false"/>
          <w:b w:val="false"/>
          <w:sz w:val="20"/>
          <w:szCs w:val="52"/>
        </w:rPr>
      </w:pPr>
      <w:r>
        <w:rPr>
          <w:b w:val="false"/>
          <w:sz w:val="20"/>
          <w:szCs w:val="52"/>
        </w:rPr>
      </w:r>
    </w:p>
    <w:p>
      <w:pPr>
        <w:pStyle w:val="16pt"/>
        <w:rPr>
          <w:sz w:val="52"/>
          <w:szCs w:val="52"/>
        </w:rPr>
      </w:pPr>
      <w:r>
        <w:rPr>
          <w:b w:val="false"/>
          <w:sz w:val="52"/>
          <w:szCs w:val="52"/>
        </w:rPr>
        <w:t>БУХ. УЧЕТУ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center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  <w:t>Выполнен студентом</w:t>
      </w:r>
    </w:p>
    <w:p>
      <w:pPr>
        <w:pStyle w:val="Normal"/>
        <w:ind w:left="4956" w:hanging="0"/>
        <w:jc w:val="both"/>
        <w:rPr/>
      </w:pPr>
      <w:r>
        <w:rPr>
          <w:sz w:val="28"/>
        </w:rPr>
        <w:t>группы НЭ-301</w:t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  <w:t>«Национальная экономика»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>Лахреевым Романом Борисович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78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№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рманск</w:t>
      </w:r>
    </w:p>
    <w:p>
      <w:pPr>
        <w:pStyle w:val="Normal"/>
        <w:jc w:val="center"/>
        <w:rPr/>
      </w:pPr>
      <w:r>
        <w:rPr/>
        <w:t>2002 год</w:t>
      </w:r>
    </w:p>
    <w:p>
      <w:pPr>
        <w:pStyle w:val="Normal"/>
        <w:jc w:val="right"/>
        <w:rPr>
          <w:sz w:val="24"/>
          <w:szCs w:val="24"/>
        </w:rPr>
      </w:pPr>
      <w:r>
        <w:rPr/>
        <w:t>ПРИЛОЖЕНИЕ 1</w:t>
      </w:r>
    </w:p>
    <w:p>
      <w:pPr>
        <w:pStyle w:val="Normal"/>
        <w:jc w:val="center"/>
        <w:rPr/>
      </w:pPr>
      <w:r>
        <w:rPr/>
        <w:t>Группировка имущества организации по составу и размещению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268"/>
        <w:gridCol w:w="2977"/>
        <w:gridCol w:w="1471"/>
      </w:tblGrid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ппы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руппы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му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руб.</w:t>
            </w:r>
          </w:p>
        </w:tc>
      </w:tr>
      <w:tr>
        <w:trPr>
          <w:trHeight w:val="34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оборотные ак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изводственное оборудование в цехах</w:t>
            </w:r>
          </w:p>
          <w:p>
            <w:pPr>
              <w:pStyle w:val="Normal"/>
              <w:rPr/>
            </w:pPr>
            <w:r>
              <w:rPr/>
              <w:t>2. Земельные участки</w:t>
            </w:r>
          </w:p>
          <w:p>
            <w:pPr>
              <w:pStyle w:val="Normal"/>
              <w:rPr/>
            </w:pPr>
            <w:r>
              <w:rPr/>
              <w:t>3. Здания и оборудование складов</w:t>
            </w:r>
          </w:p>
          <w:p>
            <w:pPr>
              <w:pStyle w:val="Normal"/>
              <w:rPr/>
            </w:pPr>
            <w:r>
              <w:rPr/>
              <w:t>4. Здание заводоуправления</w:t>
            </w:r>
          </w:p>
          <w:p>
            <w:pPr>
              <w:pStyle w:val="Normal"/>
              <w:rPr/>
            </w:pPr>
            <w:r>
              <w:rPr/>
              <w:t>5. Основные средства вспомогательных цехов</w:t>
            </w:r>
          </w:p>
          <w:p>
            <w:pPr>
              <w:pStyle w:val="Normal"/>
              <w:rPr/>
            </w:pPr>
            <w:r>
              <w:rPr/>
              <w:t>6. Основные средства цех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 000</w:t>
            </w:r>
          </w:p>
          <w:p>
            <w:pPr>
              <w:pStyle w:val="Normal"/>
              <w:rPr/>
            </w:pPr>
            <w:r>
              <w:rPr/>
              <w:t>2 451 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200 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330 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428 650</w:t>
            </w:r>
          </w:p>
        </w:tc>
      </w:tr>
      <w:tr>
        <w:trPr>
          <w:trHeight w:val="10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атериальные акти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тенты</w:t>
            </w:r>
          </w:p>
          <w:p>
            <w:pPr>
              <w:pStyle w:val="Normal"/>
              <w:rPr/>
            </w:pPr>
            <w:r>
              <w:rPr/>
              <w:t>2. Лицензия на выпуск проду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000</w:t>
            </w:r>
          </w:p>
          <w:p>
            <w:pPr>
              <w:pStyle w:val="Normal"/>
              <w:jc w:val="both"/>
              <w:rPr/>
            </w:pPr>
            <w:r>
              <w:rPr/>
              <w:t>21 800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в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55 950</w:t>
            </w:r>
          </w:p>
        </w:tc>
      </w:tr>
      <w:tr>
        <w:trPr>
          <w:trHeight w:val="10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ные ак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производственные запа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ые материалы</w:t>
            </w:r>
          </w:p>
          <w:p>
            <w:pPr>
              <w:pStyle w:val="Normal"/>
              <w:rPr/>
            </w:pPr>
            <w:r>
              <w:rPr/>
              <w:t>2. Вспомогательные материалы</w:t>
            </w:r>
          </w:p>
          <w:p>
            <w:pPr>
              <w:pStyle w:val="Normal"/>
              <w:rPr/>
            </w:pPr>
            <w:r>
              <w:rPr/>
              <w:t>3. Прочие материалы</w:t>
            </w:r>
          </w:p>
          <w:p>
            <w:pPr>
              <w:pStyle w:val="Normal"/>
              <w:rPr/>
            </w:pPr>
            <w:r>
              <w:rPr/>
              <w:t>4. Покупные полуфабрика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 000</w:t>
            </w:r>
          </w:p>
          <w:p>
            <w:pPr>
              <w:pStyle w:val="Normal"/>
              <w:rPr/>
            </w:pPr>
            <w:r>
              <w:rPr/>
              <w:t>4 1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 340</w:t>
            </w:r>
          </w:p>
          <w:p>
            <w:pPr>
              <w:pStyle w:val="Normal"/>
              <w:jc w:val="both"/>
              <w:rPr/>
            </w:pPr>
            <w:r>
              <w:rPr/>
              <w:t>72 000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вершённое производ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завершённое промышленное производство</w:t>
            </w:r>
          </w:p>
          <w:p>
            <w:pPr>
              <w:pStyle w:val="Normal"/>
              <w:rPr/>
            </w:pPr>
            <w:r>
              <w:rPr/>
              <w:t>2. Расходы будущих перио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650</w:t>
            </w:r>
          </w:p>
        </w:tc>
      </w:tr>
      <w:tr>
        <w:trPr>
          <w:trHeight w:val="9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ая продук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товая продукция на склад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200</w:t>
            </w:r>
          </w:p>
        </w:tc>
      </w:tr>
      <w:tr>
        <w:trPr>
          <w:trHeight w:val="8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в расче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долженность покупателя за проданную продукцию</w:t>
            </w:r>
          </w:p>
          <w:p>
            <w:pPr>
              <w:pStyle w:val="Normal"/>
              <w:rPr/>
            </w:pPr>
            <w:r>
              <w:rPr/>
              <w:t>2. Задолженность прочих дебиторов</w:t>
            </w:r>
          </w:p>
          <w:p>
            <w:pPr>
              <w:pStyle w:val="Normal"/>
              <w:rPr/>
            </w:pPr>
            <w:r>
              <w:rPr/>
              <w:t>3. Задолженность подотчётных ли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 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 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850</w:t>
            </w:r>
          </w:p>
        </w:tc>
      </w:tr>
      <w:tr>
        <w:trPr>
          <w:trHeight w:val="1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срочные финансовые вло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нежные средства в кассе</w:t>
            </w:r>
          </w:p>
          <w:p>
            <w:pPr>
              <w:pStyle w:val="Normal"/>
              <w:rPr/>
            </w:pPr>
            <w:r>
              <w:rPr/>
              <w:t>2. Прочие денежные средства</w:t>
            </w:r>
          </w:p>
          <w:p>
            <w:pPr>
              <w:pStyle w:val="Normal"/>
              <w:rPr/>
            </w:pPr>
            <w:r>
              <w:rPr/>
              <w:t>3. Денежные средства на расчётном счёте</w:t>
            </w:r>
          </w:p>
          <w:p>
            <w:pPr>
              <w:pStyle w:val="Normal"/>
              <w:rPr/>
            </w:pPr>
            <w:r>
              <w:rPr/>
              <w:t>4. Денежные средства на валютных счета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 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5 2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 000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 3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>Группировка имущества по источникам его образования</w:t>
      </w:r>
    </w:p>
    <w:p>
      <w:pPr>
        <w:pStyle w:val="Normal"/>
        <w:jc w:val="center"/>
        <w:rPr/>
      </w:pPr>
      <w:r>
        <w:rPr/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268"/>
        <w:gridCol w:w="2940"/>
        <w:gridCol w:w="1420"/>
      </w:tblGrid>
      <w:tr>
        <w:trPr>
          <w:trHeight w:val="5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рупп источ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руппы источник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источни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</w:tr>
      <w:tr>
        <w:trPr>
          <w:trHeight w:val="5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капи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ставный капитал</w:t>
            </w:r>
          </w:p>
          <w:p>
            <w:pPr>
              <w:pStyle w:val="Normal"/>
              <w:jc w:val="both"/>
              <w:rPr/>
            </w:pPr>
            <w:r>
              <w:rPr/>
              <w:t>2. Добавочный капитал</w:t>
            </w:r>
          </w:p>
          <w:p>
            <w:pPr>
              <w:pStyle w:val="Normal"/>
              <w:jc w:val="both"/>
              <w:rPr/>
            </w:pPr>
            <w:r>
              <w:rPr/>
              <w:t>3. Резервный капит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00 000</w:t>
            </w:r>
          </w:p>
          <w:p>
            <w:pPr>
              <w:pStyle w:val="Normal"/>
              <w:jc w:val="both"/>
              <w:rPr/>
            </w:pPr>
            <w:r>
              <w:rPr/>
              <w:t>252 250</w:t>
            </w:r>
          </w:p>
          <w:p>
            <w:pPr>
              <w:pStyle w:val="Normal"/>
              <w:jc w:val="both"/>
              <w:rPr/>
            </w:pPr>
            <w:r>
              <w:rPr/>
              <w:t>2 429 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е финанс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быль отчётного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8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329 750</w:t>
            </w:r>
          </w:p>
        </w:tc>
      </w:tr>
      <w:tr>
        <w:trPr>
          <w:trHeight w:val="9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ёмный капи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и зай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долженность банку по краткосрочным кредитам</w:t>
            </w:r>
          </w:p>
          <w:p>
            <w:pPr>
              <w:pStyle w:val="Normal"/>
              <w:rPr/>
            </w:pPr>
            <w:r>
              <w:rPr/>
              <w:t>2. Задолженность банку по долгосрочным кредитам</w:t>
            </w:r>
          </w:p>
          <w:p>
            <w:pPr>
              <w:pStyle w:val="Normal"/>
              <w:rPr/>
            </w:pPr>
            <w:r>
              <w:rPr/>
              <w:t>3. Задолженность по краткосрочным займам</w:t>
            </w:r>
          </w:p>
          <w:p>
            <w:pPr>
              <w:pStyle w:val="Normal"/>
              <w:rPr/>
            </w:pPr>
            <w:r>
              <w:rPr/>
              <w:t>4.Задолженность по долгосрочным займ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 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 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 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 000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долженность поставщику №1 за материалы</w:t>
            </w:r>
          </w:p>
          <w:p>
            <w:pPr>
              <w:pStyle w:val="Normal"/>
              <w:rPr/>
            </w:pPr>
            <w:r>
              <w:rPr/>
              <w:t>2. Задолженность по налогам и сборам</w:t>
            </w:r>
          </w:p>
          <w:p>
            <w:pPr>
              <w:pStyle w:val="Normal"/>
              <w:rPr/>
            </w:pPr>
            <w:r>
              <w:rPr/>
              <w:t>3. Задолженность прочим кредиторам</w:t>
            </w:r>
          </w:p>
          <w:p>
            <w:pPr>
              <w:pStyle w:val="Normal"/>
              <w:rPr/>
            </w:pPr>
            <w:r>
              <w:rPr/>
              <w:t>4. Задолженность органам социального страхования</w:t>
            </w:r>
          </w:p>
          <w:p>
            <w:pPr>
              <w:pStyle w:val="Normal"/>
              <w:rPr/>
            </w:pPr>
            <w:r>
              <w:rPr/>
              <w:t>5. Задолженность работникам по оплате труда</w:t>
            </w:r>
          </w:p>
          <w:p>
            <w:pPr>
              <w:pStyle w:val="Normal"/>
              <w:rPr/>
            </w:pPr>
            <w:r>
              <w:rPr/>
              <w:t>6. Задолженность поставщику №2 за материалы</w:t>
            </w:r>
          </w:p>
          <w:p>
            <w:pPr>
              <w:pStyle w:val="Normal"/>
              <w:rPr/>
            </w:pPr>
            <w:r>
              <w:rPr/>
              <w:t>7. Задолженность по налогу на прибыль</w:t>
            </w:r>
          </w:p>
          <w:p>
            <w:pPr>
              <w:pStyle w:val="Normal"/>
              <w:rPr/>
            </w:pPr>
            <w:r>
              <w:rPr/>
              <w:t>8. Задолженность пенсионному фон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21 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 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 2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2 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 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 5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 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7 5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9"/>
        <w:rPr/>
      </w:pPr>
      <w:r>
        <w:rPr/>
        <w:t xml:space="preserve">БУХГАЛТЕРСКИЙ БАЛАНС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 1 марта 2002 г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01"/>
        <w:gridCol w:w="198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К Т И 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ВНЕОБОРОТНЫЕ АКТИВ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16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е оборудов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и оборудование склад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1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заводоуправ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цех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8 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вспомогательных цех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5 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ОБОРОТНЫЕ АКТИВ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материа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атериа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ные полуфабрикат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производств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промышленное производств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на склад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в расчета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купателя за прод. продукци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рочих дебитор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дотчетных ли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в касс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на р/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 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на валютных счета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енежные средст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57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 А С С И 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СОБСТВЕННЫЙ КАПИТА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пита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81 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9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четного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29 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ЗАЕМНЫЙ КАПИТА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мы и кредит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банку по краткосрочным кредита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банку по долгосрочным кредита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краткосрочным займа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долгосрочным займа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22 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ставщику №1 за материа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рочим кредитора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органам страх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работникам по оплате тру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ставщику №2 за материа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налогу за прибы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нсионному фонд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V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7 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57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49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03"/>
        <w:gridCol w:w="1243"/>
        <w:gridCol w:w="1043"/>
        <w:gridCol w:w="1665"/>
      </w:tblGrid>
      <w:tr>
        <w:trPr>
          <w:trHeight w:val="34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/п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одержание операц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уммы   по  вариантам,  руб.   </w:t>
            </w:r>
          </w:p>
        </w:tc>
      </w:tr>
      <w:tr>
        <w:trPr>
          <w:trHeight w:val="55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кцептованы счёта поставщиков за приобретённые основные материалы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т поставщика №1 сталь листовая в кол-ве 200 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т поставщика №2 полуфабрикаты в кол-ве 434 ш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30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56 24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отчётным лицом оплачены расходы по разгрузке стали листовой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 82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пущены в производство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аль листовая 208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раска масляная 410к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35 2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 28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пущены прочие материал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5" w:leader="none"/>
              </w:tabs>
              <w:ind w:left="405" w:hanging="360"/>
              <w:jc w:val="both"/>
              <w:rPr>
                <w:sz w:val="20"/>
              </w:rPr>
            </w:pPr>
            <w:r>
              <w:rPr>
                <w:sz w:val="20"/>
              </w:rPr>
              <w:t>На  нужды цеха 315к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 3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пущена краска масляная на общехозяйственные нужды 50кг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00</w:t>
            </w:r>
          </w:p>
        </w:tc>
      </w:tr>
      <w:tr>
        <w:trPr>
          <w:trHeight w:val="12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расчётного счёта оплачены счет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ставщика № 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ставщика № 2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чих кредитор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2 5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8 5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5 500</w:t>
            </w:r>
          </w:p>
        </w:tc>
      </w:tr>
      <w:tr>
        <w:trPr>
          <w:trHeight w:val="224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ислена заработная плат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грузчикам за разгрузку  полуфабрикат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рабочим за изготовление продукц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специалистам и служащим цех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ерсоналу общехозяйственных подразд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 9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8 6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1 2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8 7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ислен единый социальный налог в размере 35,6 % от начисленной з/пла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- 2456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 - 27981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 - 11107,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 - 10217,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1 762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заработной платы работников удержан налог на доходы физических лиц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45 4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расчетного счёта оплачена электроэнергия потреблённа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а производство продукц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а освещение цех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на освещение общехозяйственных подразделений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8 5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 5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 35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исываются в затраты на производство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П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Х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2 157,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3 667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упила на склад из производства готовая продукция по фактической себестоим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Примечание:</w:t>
            </w:r>
            <w:r>
              <w:rPr>
                <w:sz w:val="20"/>
              </w:rPr>
              <w:t xml:space="preserve"> незавершённое производство на 1 апрел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01 88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ъявлен счёт-фактура покупателю на отгруженную продукцию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оимость продукции по отпускным цена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ДС (20%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50 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0 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ислен НДС по проданно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укции  (см. оп. № 1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70 000</w:t>
            </w:r>
          </w:p>
        </w:tc>
      </w:tr>
      <w:tr>
        <w:trPr>
          <w:trHeight w:val="8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чено с расчётного счёта рекламного объявления о продук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 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сывается фактическая с/стоимость проданной продук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</w:rPr>
              <w:t>340 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сываются расходы на продажу продук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4 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сывается результат от продажи продук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6 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расчётный счёт зачислена выручка от продажи продук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</w:rPr>
              <w:t>370 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учены наличные денежные средства с расчётного счёта в кассу для выдачи заработной плат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</w:rPr>
              <w:t>136 8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дана из кассы заработная плата работникам организ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  <w:lang w:val="en-US"/>
              </w:rPr>
              <w:t>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5 9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расчётного счёта перечислено в погашение задолженност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о налогу на доходы   физических лиц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 ЕСН (единому социальному налогу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68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6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51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45 400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51762</w:t>
            </w:r>
            <w:r>
              <w:rPr>
                <w:sz w:val="20"/>
              </w:rPr>
              <w:t>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кассы на расчётный счёт сдан сверхлимитный остаток наличных денежных средст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 7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 т о г 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  <w:tab/>
        <w:t>Д         10 (материалы)        К</w:t>
        <w:tab/>
        <w:t xml:space="preserve">                       Д         20 (осн. пр-во)         К</w:t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44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369pt,1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206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26pt,1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154 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286 2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1 8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) 6 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) 2 456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297 416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306 736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154 5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286 2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1 8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) 6 9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) 2 456,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297 416,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306 736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138 4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6 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 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145 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) 138 4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) 6 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) 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145 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1028700" cy="1371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401 8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6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401 8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52 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138 4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) 78 6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) 27 981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) 8 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) 95 824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349 3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52 5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138 4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) 78 6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) 27 981,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) 8 5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) 95 824,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349 3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  <w:tab/>
        <w:t>Д        25 (общепр. расх.)   К</w:t>
        <w:tab/>
        <w:t xml:space="preserve">                       Д      26 (общехоз. расходы)     К</w:t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467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0" cy="111823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369pt,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206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0" cy="9588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26pt,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6 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) 31 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) 11 107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) 3 5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52 15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) 6 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) 31 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) 11 107,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) 3 5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52 15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) 52 157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52 15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) 52 157,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52 15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) 43 667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43 66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) 43 667,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43 66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 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) 28 7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) 10 217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) 4 3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43 66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) 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) 28 7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) 10 217,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) 4 3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43 66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  <w:tab/>
        <w:t>Д     60 (расч. с постав.)     К</w:t>
        <w:tab/>
        <w:t xml:space="preserve">                       Д     71 (расч. с подотч. лицами)   К</w:t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2514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485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0" cy="70548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369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206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0" cy="81978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26pt,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) 81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81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) 81 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81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88 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286 2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286 2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293 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88 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286 2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286 2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293 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1 8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1 8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 1 8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1 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1 8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1 8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  <w:tab/>
        <w:t>Д                 51 (р/с)             К</w:t>
        <w:tab/>
        <w:t xml:space="preserve">                       Д    70 (расч. по оплате тр.)    К</w:t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458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0" cy="86423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369pt,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206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0" cy="120713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26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405 2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) 370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) 2 7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372 7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317 087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405 2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) 370 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) 2 7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372 7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317 087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1143000" cy="132143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2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) 106 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) 16 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) 4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) 136 8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) 197 162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460 862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4.05pt;mso-wrap-distance-left:9.05pt;mso-wrap-distance-right:9.05pt;mso-wrap-distance-top:0pt;mso-wrap-distance-bottom:0pt;margin-top:6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) 106 5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) 16 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) 4 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) 136 8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2) 197 162,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460 862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752 8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) 145 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145 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616 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752 8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) 145 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145 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616 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) 145 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) 135 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281 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) 145 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) 135 9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281 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  <w:tab/>
        <w:t>Д           69 (по страх.)        К</w:t>
        <w:tab/>
        <w:t xml:space="preserve">                       Д         01 (осн. средства)    К</w:t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44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0" cy="64706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369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206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0" cy="87566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26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) 51 762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51 762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) 51 762,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51 762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78 7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51 762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51 762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6 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78 7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51 762,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51 762,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6 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77470</wp:posOffset>
                </wp:positionV>
                <wp:extent cx="1257300" cy="14859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10 516 1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10 516 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6.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10 516 1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10 516 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  <w:tab/>
        <w:t>Д     99 (прибыль и убытки)   К</w:t>
        <w:tab/>
        <w:t xml:space="preserve">                       Д            90 (продажи)         К</w:t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44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0" cy="10344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369pt,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215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0" cy="69151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26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6 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6 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6 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6 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6 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6 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) 420 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42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) 420 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42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) 70 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) 340 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) 4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) 6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42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) 70 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) 340 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) 4 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) 6 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42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  <w:tab/>
        <w:t>Д     44 (расходы на прод.)  К</w:t>
        <w:tab/>
        <w:t xml:space="preserve">                       Д    62 (расч. с пок. и зак.)  К</w:t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44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0" cy="850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369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206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0" cy="622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26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) 4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4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) 4 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4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) 4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4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) 4 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4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) 370 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37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) 370 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37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52 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) 420 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420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102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52 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) 420 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420 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102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  <w:tab/>
        <w:t>Д        43 (готовая прод.)     К</w:t>
        <w:tab/>
        <w:t xml:space="preserve">                       Д   68 (расч. с бюджетом)   К</w:t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44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0" cy="112395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369pt,9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206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0" cy="7810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26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34 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) 401 8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401 8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960 8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34 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) 401 8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401 8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960 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) 340 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34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) 340 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34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1028700" cy="112395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875 1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) 145 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) 70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215 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945 1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8.5pt;mso-wrap-distance-left:9.05pt;mso-wrap-distance-right:9.05pt;mso-wrap-distance-top:0pt;mso-wrap-distance-bottom:0pt;margin-top:6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875 1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) 145 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) 70 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215 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945 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) 145 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145 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) 145 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145 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  <w:tab/>
        <w:t>Д    76 (расч. с деб. и кред.)    К</w:t>
        <w:tab/>
        <w:t xml:space="preserve">             Д              50 (касса)            К</w:t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44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0" cy="8255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369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1717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215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0" cy="8255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26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12 6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) 25 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25 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38 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12 6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) 25 5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25 5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38 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27 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27 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27 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27 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) 135 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) 2 7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138 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) 135 9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) 2 7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138 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10 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) 136 8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136 8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8 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10 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) 136 8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136 8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8 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  <w:tab/>
        <w:t>Д    67 (расч. по доп. кр. и займ.)   К</w:t>
        <w:tab/>
        <w:t xml:space="preserve">             Д      84 (нераспред. прибыль)      К</w:t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2514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485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0" cy="76136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369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514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242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0" cy="76136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26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75 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=75 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75 5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=75 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848 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848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848 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848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  <w:tab/>
        <w:t>Д    83 (добав. капитал)      К</w:t>
        <w:tab/>
        <w:t xml:space="preserve">                       Д   82 (резервный капитал)  К</w:t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44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0" cy="69151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369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206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0" cy="69151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26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252 2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252 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252 2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252 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83185</wp:posOffset>
                </wp:positionV>
                <wp:extent cx="1143000" cy="91440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2 429 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2 429 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6.5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2 429 5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2 429 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  <w:tab/>
        <w:t>Д     80 (уставный капитал)    К</w:t>
        <w:tab/>
        <w:t xml:space="preserve">             Д     55 (спец. счета в банках)    К</w:t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2400300" cy="0"/>
                <wp:effectExtent l="0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476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0" cy="66103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369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1717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215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0" cy="77533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26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1143000" cy="91440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5 800 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5 800 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6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5 800 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5 800 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23 8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23 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23 8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23 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  <w:tab/>
        <w:t>Д        52 (валют. счета)       К</w:t>
        <w:tab/>
        <w:t xml:space="preserve">                       Д     97 (расходы буд. пер.)     К</w:t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2171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458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0" cy="70548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369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206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0" cy="70548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26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52 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52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52 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52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2 6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2 6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2 6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2 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  <w:tab/>
        <w:t>Д      04 (немат. активы)     К</w:t>
        <w:tab/>
        <w:t xml:space="preserve">                       Д     66 (расч. по кр. кред. и з.)   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240030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476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0" cy="63563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369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0574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206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0" cy="74993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26pt,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39 8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39 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39 8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39 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1028700" cy="914400"/>
                <wp:effectExtent l="0" t="0" r="0" b="0"/>
                <wp:wrapNone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/>
                              <w:t>=130 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/>
                              <w:t>=130 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н</w:t>
                      </w:r>
                      <w:r>
                        <w:rPr/>
                        <w:t>=130 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sz w:val="20"/>
                        </w:rPr>
                        <w:t>к</w:t>
                      </w:r>
                      <w:r>
                        <w:rPr/>
                        <w:t>=130 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1143000" cy="1485900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>Оборотная ведомость по счетам синтетического учёт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9258300</wp:posOffset>
                </wp:positionH>
                <wp:positionV relativeFrom="paragraph">
                  <wp:posOffset>6096635</wp:posOffset>
                </wp:positionV>
                <wp:extent cx="457200" cy="342900"/>
                <wp:effectExtent l="0" t="0" r="0" b="0"/>
                <wp:wrapNone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80.05pt;mso-position-vertical-relative:text;margin-left:7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9890</wp:posOffset>
                </wp:positionV>
                <wp:extent cx="8069580" cy="7560310"/>
                <wp:effectExtent l="0" t="0" r="0" b="0"/>
                <wp:wrapSquare wrapText="bothSides"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669"/>
                              <w:gridCol w:w="1620"/>
                              <w:gridCol w:w="1620"/>
                              <w:gridCol w:w="1620"/>
                              <w:gridCol w:w="162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ифр счёта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счёт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льдо начально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ороты за месяц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льдо конеч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реди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реди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 516 1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 516 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матер. актив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9 8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9 8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териал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4 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97 416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5 1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6 736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товая продукц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4 2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01 88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40 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6 08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будущих период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6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6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ное пр-в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 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49 38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01 88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епр-е расход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157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157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ехоз-е расход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3667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3667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четы с покуп. и заказч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20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70 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2 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четы с разл. дебит. креди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 6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7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5 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8 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7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четы с подотчетными лицам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8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8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ал. сче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 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сс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6 8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8 6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 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05 2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72 7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60862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17087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пец.счета в банк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3 8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3 8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были и убыт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 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даж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20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20 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продаж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 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вный капита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 800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 80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бавочный капита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52 2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52 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зервный капита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429 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 429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распред. прибы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48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48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четы по краткоср. кредитам и займа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0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четы по долгоср. кредитам и займа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5 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5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четы с пос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8 3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1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86 2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93 5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четы по налогам и сбора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75 17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5 4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15 4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45 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четы по соц.страх. и об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8 7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1 762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1 762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8 7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четы с персоналом по оплате тр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52 8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81 3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5 4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16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 357 3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 357 3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 082 975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 082 975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 502 6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 502 6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595.3pt;mso-wrap-distance-left:9pt;mso-wrap-distance-right:9pt;mso-wrap-distance-top:0pt;mso-wrap-distance-bottom:0pt;margin-top:30.7pt;mso-position-vertical-relative:text;margin-left:6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669"/>
                        <w:gridCol w:w="1620"/>
                        <w:gridCol w:w="1620"/>
                        <w:gridCol w:w="1620"/>
                        <w:gridCol w:w="1620"/>
                        <w:gridCol w:w="1800"/>
                        <w:gridCol w:w="1800"/>
                      </w:tblGrid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ифр счёта</w:t>
                            </w:r>
                          </w:p>
                        </w:tc>
                        <w:tc>
                          <w:tcPr>
                            <w:tcW w:w="16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именование счёта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льдо начальное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ороты за месяц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льдо конечное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б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реди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б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реди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б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ные средст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 516 1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 516 1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матер. актив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9 8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9 8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териал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4 5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97 416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5 1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6 736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отовая продукц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4 2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01 88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40 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6 08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будущих период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6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6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ное пр-в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 5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49 38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01 88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епр-е расход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157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157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ехоз-е расход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3667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3667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ы с покуп. и заказч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20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70 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2 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ы с разл. дебит. креди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 6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7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5 5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8 1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7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четы с подотчетными лицам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8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8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ал. сче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 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сс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6 8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8 6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 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05 2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72 7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60862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17087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.счета в банк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3 8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3 8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были и убыт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 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даж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20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20 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продаж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 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ставный капита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 800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 80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бавочный капита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52 2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52 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зервный капита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429 5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 429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распред. прибы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48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48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ы по краткоср. кредитам и займа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0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ы по долгоср. кредитам и займа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5 5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5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ы с пос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8 3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1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86 2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93 5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ы по налогам и сбора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75 17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5 4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15 4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45 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ы по соц.страх. и об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8 7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1 762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1 762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8 7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ы с персоналом по оплате тр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52 8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81 3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5 4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16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 357 3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 357 3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 082 975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 082 975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 502 6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 502 6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налитический счёт к счёту 10 «Материал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ль листовая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1010"/>
        <w:gridCol w:w="1080"/>
        <w:gridCol w:w="1260"/>
        <w:gridCol w:w="1440"/>
        <w:gridCol w:w="1800"/>
        <w:gridCol w:w="1440"/>
      </w:tblGrid>
      <w:tr>
        <w:trPr>
          <w:trHeight w:val="2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перации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ица измерения т, по цене 65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ИХ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СТАТО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-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до на 1 марта 2002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 00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ептован счет пост-ов за преобр. мат-ов от поставщика №1 сталь лис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отч.лицом оплачены расходы по разргузке стали лист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ущена в пр-во сталь листов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0 0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8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5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1 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5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до на 1 апреля 2002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 6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фабрикаты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1010"/>
        <w:gridCol w:w="1260"/>
        <w:gridCol w:w="1080"/>
        <w:gridCol w:w="1440"/>
        <w:gridCol w:w="1800"/>
        <w:gridCol w:w="1440"/>
      </w:tblGrid>
      <w:tr>
        <w:trPr>
          <w:trHeight w:val="2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перации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 т, по цене 65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ИХ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СТАТО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-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до на 1 марта 2002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 00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ептованы счета пост. за преобр. мат-ов от поставщика №2 полу-фабрика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а з/п грузчикам за разгрузку п/ф+ЕС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6 2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 9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+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4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5 5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до на 1 апреля 2002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7 596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ска масляная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1010"/>
        <w:gridCol w:w="1260"/>
        <w:gridCol w:w="1080"/>
        <w:gridCol w:w="1440"/>
        <w:gridCol w:w="1800"/>
        <w:gridCol w:w="1440"/>
      </w:tblGrid>
      <w:tr>
        <w:trPr>
          <w:trHeight w:val="2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перации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 т, по цене 65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ИХ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СТАТО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-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до на 1 марта 2002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 16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ущена в пр-во краска маслян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ущена краска масляная на нужды це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28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до на 1 апреля 2002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чие материалы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1010"/>
        <w:gridCol w:w="1260"/>
        <w:gridCol w:w="1080"/>
        <w:gridCol w:w="1440"/>
        <w:gridCol w:w="1800"/>
        <w:gridCol w:w="1440"/>
      </w:tblGrid>
      <w:tr>
        <w:trPr>
          <w:trHeight w:val="2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перации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 т, по цене 65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ИХ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СТАТО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-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до на 1 марта 2002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 34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ущены на нужды це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до на 1 апреля 2002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 04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налитический счёт к счёту 60 «Расчёты с поставщиками и подрядчика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/>
        <w:t>Поставщик №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47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276"/>
        <w:gridCol w:w="1134"/>
      </w:tblGrid>
      <w:tr>
        <w:trPr>
          <w:trHeight w:val="21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держание опер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ьдо на 1 марта 200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 800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Акцептован счет поставщ. за преобр. осн. мат-в от поставщика №1 стальн. лист в кол-ве 200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 р/с оплачены счета поставщик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0 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ьдо на 1 апреля 200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2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тавщик №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47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276"/>
        <w:gridCol w:w="1134"/>
      </w:tblGrid>
      <w:tr>
        <w:trPr>
          <w:trHeight w:val="21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держание опер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ьдо на 1 марта 200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3 500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Акцептован счет поставщ. за преобр. осн. мат-в от поставщика №2 полуф. в кол-ве 434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 р/с оплачены счета поставщик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6 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6 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ьдо на 1 апреля 200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61 24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ость аналитического учёта к синтетическому счёту 60 «Расчёты с поставщиками и подр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8"/>
        <w:gridCol w:w="1559"/>
        <w:gridCol w:w="1466"/>
      </w:tblGrid>
      <w:tr>
        <w:trPr>
          <w:trHeight w:val="30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. меся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ороты за месяц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. месяца</w:t>
            </w:r>
          </w:p>
        </w:tc>
      </w:tr>
      <w:tr>
        <w:trPr>
          <w:trHeight w:val="34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300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2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2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2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5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Ведомость аналитического учёта к счёту 10 «Материал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720"/>
        <w:gridCol w:w="720"/>
        <w:gridCol w:w="1080"/>
        <w:gridCol w:w="720"/>
        <w:gridCol w:w="1260"/>
        <w:gridCol w:w="720"/>
        <w:gridCol w:w="1080"/>
        <w:gridCol w:w="900"/>
        <w:gridCol w:w="1260"/>
      </w:tblGrid>
      <w:tr>
        <w:trPr>
          <w:trHeight w:val="33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-вание ценносте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. месяц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ороты за месяц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. месяца</w:t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х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аль листов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20</w:t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лу-фабрик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59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596,4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раска масля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чие матери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7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736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720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1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1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4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17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pt">
    <w:name w:val="Обычный + 16 pt"/>
    <w:basedOn w:val="Normal"/>
    <w:qFormat/>
    <w:pPr>
      <w:tabs>
        <w:tab w:val="clear" w:pos="708"/>
        <w:tab w:val="left" w:pos="6804" w:leader="none"/>
        <w:tab w:val="left" w:pos="7230" w:leader="none"/>
      </w:tabs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2:24:00Z</dcterms:created>
  <dc:creator>POMAH</dc:creator>
  <dc:description/>
  <dc:language>en-US</dc:language>
  <cp:lastModifiedBy>POMAH</cp:lastModifiedBy>
  <dcterms:modified xsi:type="dcterms:W3CDTF">2002-12-26T15:44:00Z</dcterms:modified>
  <cp:revision>169</cp:revision>
  <dc:subject/>
  <dc:title>Мурманский Государственный Технический Университет</dc:title>
</cp:coreProperties>
</file>